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2/8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/>
      </w:pPr>
      <w:r>
        <w:rPr/>
        <w:t>Smlouva o poskytnutí dotace z Jihočeského kra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extBody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autoSpaceDE w:val="false"/>
        <w:jc w:val="both"/>
        <w:rPr/>
      </w:pPr>
      <w:r>
        <w:rPr/>
        <w:t>s uzavřením smlouvy o poskytnutí dotace mezi Jihočeským krajem, U Zimního stadionu 1952/2, České Budějovice, IČ 70890650, jako poskytovatelem a Městem Strakonice, Velké náměstí 2, Strakonice, IČ 251810, jako příjemcem, jejímž předmětem je dotace na podporu environmentálního vzdělávání, ve výši 64.000,- Kč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Mgr. Břetislava Hrdličku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Šobr Mirosl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 – vedoucí Odboru životního prostřed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3:00Z</dcterms:created>
  <dc:creator>Klimešová Lucie</dc:creator>
  <dc:description/>
  <dc:language>en-US</dc:language>
  <cp:lastModifiedBy>Havrdova</cp:lastModifiedBy>
  <cp:lastPrinted>2016-05-17T14:04:00Z</cp:lastPrinted>
  <dcterms:modified xsi:type="dcterms:W3CDTF">2016-05-20T05:51:00Z</dcterms:modified>
  <cp:revision>17</cp:revision>
  <dc:subject/>
  <dc:title>Městský úřad Strakonice</dc:title>
</cp:coreProperties>
</file>